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N BEING TH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un got caught in clou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nd came out mangle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me out all splintere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me out as lighted shard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lumps of flashing mat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xed with cloud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everywhe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all the garden yard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flowers in their bed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uits in tre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grasses and the hedges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and e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ore true witne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o one knows to what!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but it was </w:t>
      </w:r>
      <w:r>
        <w:rPr>
          <w:i/>
          <w:sz w:val="28"/>
        </w:rPr>
        <w:t>somet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have been there the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May 199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1:53:00Z</dcterms:created>
  <dc:creator>Karlann Coughlin</dc:creator>
  <dc:description/>
  <dc:language>en-US</dc:language>
  <cp:lastModifiedBy>Karlann Coughlin</cp:lastModifiedBy>
  <cp:lastPrinted>2011-11-11T18:02:00Z</cp:lastPrinted>
  <dcterms:modified xsi:type="dcterms:W3CDTF">2011-11-12T02:59:00Z</dcterms:modified>
  <cp:revision>2</cp:revision>
  <dc:subject/>
  <dc:title>ON BEING THERE</dc:title>
</cp:coreProperties>
</file>